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The Sea Spiri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Lucy Maud Montgomer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I smile o'er the wrinkled blue</w:t>
        <w:softHyphen/>
        <w:br/>
        <w:t>Lo! the sea is fair,</w:t>
        <w:br/>
        <w:t>Smooth as the flow of a maiden's hair;</w:t>
        <w:br/>
        <w:t>And the welkin's light shines through</w:t>
        <w:br/>
        <w:t>Into mid-sea caverns of beryl hue,</w:t>
        <w:br/>
        <w:t>And the little waves laugh and the mermaids sing,</w:t>
        <w:br/>
        <w:t xml:space="preserve">And the sea is a beautiful, sinuous thing! </w:t>
        <w:br/>
        <w:br/>
        <w:t>I scowl in sullen guise</w:t>
        <w:softHyphen/>
        <w:br/>
        <w:t>The sea grows dark and dun,</w:t>
        <w:br/>
        <w:t>The swift clouds hide the sun</w:t>
        <w:br/>
        <w:t>But not the bale-light in my eyes,</w:t>
        <w:br/>
        <w:t>And the frightened wind as it flies</w:t>
        <w:br/>
        <w:t>Ruffles the billows with stormy wing,</w:t>
        <w:br/>
        <w:t xml:space="preserve">And the sea is a terrible, treacherous thing! </w:t>
        <w:br/>
        <w:br/>
        <w:t xml:space="preserve">When moonlight glimmers dim </w:t>
        <w:br/>
        <w:t xml:space="preserve">I pass in the path of the mist, </w:t>
        <w:br/>
        <w:t xml:space="preserve">Like a pale spirit by spirits kissed. </w:t>
        <w:br/>
        <w:t xml:space="preserve">At dawn I chant my own weird hymn, </w:t>
        <w:br/>
        <w:t xml:space="preserve">And I dabble my hair in the sunset's rim, </w:t>
        <w:br/>
        <w:t xml:space="preserve">And I call to the dwellers along the shore </w:t>
        <w:br/>
        <w:t xml:space="preserve">With a voice of gramarye evermore. </w:t>
        <w:br/>
        <w:br/>
        <w:t xml:space="preserve">And if one for love of me </w:t>
        <w:br/>
        <w:t xml:space="preserve">Gives to my call an ear, </w:t>
        <w:br/>
        <w:t xml:space="preserve">I will woo him and hold him dear, </w:t>
        <w:br/>
        <w:t xml:space="preserve">And teach him the way of the sea, </w:t>
        <w:br/>
        <w:t xml:space="preserve">And my glamor shall ever over him be; </w:t>
        <w:br/>
        <w:t xml:space="preserve">Though he wander afar in the cities of men </w:t>
        <w:br/>
        <w:t>He will come at last to my arms again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23:00Z</dcterms:created>
  <dc:creator>Аня</dc:creator>
  <dc:description/>
  <dc:language>en-US</dc:language>
  <cp:lastModifiedBy>Аня</cp:lastModifiedBy>
  <dcterms:modified xsi:type="dcterms:W3CDTF">2009-04-07T15:23:00Z</dcterms:modified>
  <cp:revision>1</cp:revision>
  <dc:subject/>
  <dc:title/>
</cp:coreProperties>
</file>